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7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1.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/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e sala videoconferenze. Ditta Ugo Pellecchia di Pellecchia Anna Mari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19" w:name="CONTROLLO_TEMPLATE_DD"/>
      <w:r>
        <w:rPr>
          <w:rFonts w:cs="Arial" w:ascii="Arial" w:hAnsi="Arial"/>
          <w:sz w:val="22"/>
          <w:szCs w:val="22"/>
        </w:rPr>
        <w:t>IL DIRIGENTE</w:t>
      </w:r>
      <w:bookmarkEnd w:id="1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occorre provvedere alla fornitura di n. 2 piante di alto fusto da ubicare presso la sala videoconferenza allestita presso la sede del Genio Civile di Salerno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il valore complessivo dell’appalto relativo all’acquisto della suddetta pianta risultata notevolmente inferiore ai 40.000,00 Euro, limite previsto dalla vigente normativa per potere aderire alla procedura di affidamento diretto, e che pertanto, è stata contattata la ditta: Ugo Pellecchia di Pellecchia Anna Maria, P. IVA 05219810651 con negozio in Via De Felice, 20 84122 Salerno - C.F. XXXXXXX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in data 20.11.2020 è stato richiesto apposito preventivo alla suddetta ditta con nota n. 32027/UDCP/UFFICIO11 del 20.11.2020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in data 23.11.2020 è pervenuto un primo preventivo per la fornitura suddetta, nota n. 32213/UDCP/UFFICIO11 del 23.11.2020 dalla ditta “Ugo Pellecchia di Pellecchia Anna Maria” P. IVA 05219810651 con negozio in Via De Felice, 20 84122 Salerno - C.F.XXXXXX per tale fornitura al costo di euro 556,00, comprensivo di IVA al 22%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 seguito della richiesta dell’Ufficio XI UDCP di procedere all’applicazione della massima scontistica possibile è pervenuto in data 23.11.2020 nuovo preventivo scontato nota n. 32212/UDCP/UFFICIO11 del 23.11.2020 per la suddetta fornitura al costo di euro 488,00 comprensivo di IVA al 22%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32568/UDCP/Ufficio11 del 25.11.2020 è stata richiesta la suddetta fornitura accettando il preventivo scontato pervenuto dalla ditta interpellata al costo indicato di euro 488,00, IVA compresa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, risulta congrua e rientra nelle competenze di cui alla declaratoria del capitolo n. U00012 “Spese di rappresentanza per il Presidente della Giunta regionale”” del Bilancio gestionale 2020/2022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l’ANAC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152F647D8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attuazione di quanto stabilito dall’art. 6/bis della 241/90 come integrata dalla legge 190/</w:t>
      </w:r>
      <w:r>
        <w:rPr>
          <w:rFonts w:cs="Arial" w:ascii="Arial" w:hAnsi="Arial"/>
          <w:iCs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O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ind w:left="36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all’impegno della somma di € 488,00 = (IVA compresa) </w:t>
      </w:r>
      <w:r>
        <w:rPr>
          <w:rFonts w:cs="Arial" w:ascii="Arial" w:hAnsi="Arial"/>
          <w:iCs/>
          <w:sz w:val="22"/>
          <w:szCs w:val="22"/>
        </w:rPr>
        <w:t>in favore della ditta Ugo Pellecchia di Pellecchia Anna Maria, P. IVA 05219810651 con negozio in Via De Felice, 20 84122 Salerno - C.F. XXXXXXXX 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ai sensi dell’art.36 comma 2 lettera b) del D.Lgs n. 50/2016 e ss.mm.ii., imputando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0/2022;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Alla stregua dell’istruttoria compiuta dall’Ufficio XI del Gabinetto del Presidente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20" w:name="l_id_delibera"/>
      <w:bookmarkEnd w:id="20"/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488,00 </w:t>
      </w:r>
      <w:r>
        <w:rPr>
          <w:rFonts w:cs="Arial" w:ascii="Arial" w:hAnsi="Arial"/>
          <w:iCs/>
          <w:sz w:val="22"/>
          <w:szCs w:val="22"/>
        </w:rPr>
        <w:t>in favore della ditta Ugo Pellecchia di Pellecchia Anna Maria, P. IVA 05219810651 con negozio in Via De Felice, 20 84122 Salerno - C.F. XXXXXXXXX 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ai sensi dell’art.36 comma 2 lettera b) del D.Lgs n. 50/2016 e ss.mm.ii., imputando l’onere </w:t>
      </w:r>
      <w:r>
        <w:rPr>
          <w:rFonts w:cs="Arial" w:ascii="Arial" w:hAnsi="Arial"/>
          <w:iCs/>
          <w:sz w:val="22"/>
          <w:szCs w:val="22"/>
        </w:rPr>
        <w:t>al conto competenza del capitolo U00012 del Bilancio gestionale 2020/2022, così come analiticamente riportato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</w:t>
      </w:r>
      <w:r>
        <w:rPr>
          <w:rFonts w:cs="Arial" w:ascii="Arial" w:hAnsi="Arial"/>
          <w:b/>
          <w:i/>
          <w:iCs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 xml:space="preserve">”;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 con il presente atto, si è provveduto alla pubblicazione della spesa in oggetto nella sezione “Amministrazione Trasparente”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n osservanza all’obbligo di pubblicazione previsto dell’art. 5, co. 1 e 2, L.R. 28/07/2017, n. 23, è stata disposta la pubblicazione del presente atto nella sottosezione “Regione Casa di Vetro” della sezione “Opengov” del sito istituzionale dell’Ente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 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2. </w:t>
        <w:tab/>
        <w:t xml:space="preserve"> Ufficio I della Segreteria di Giunta (40.03.01), per gli adempimenti di propria competenz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rFonts w:ascii="Verdana" w:hAnsi="Verdana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ourier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Couri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ouri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Wingdings" w:hAnsi="Wingdings" w:cs="Wingdings"/>
      <w:b w:val="false"/>
    </w:rPr>
  </w:style>
  <w:style w:type="character" w:styleId="WW8Num46z0">
    <w:name w:val="WW8Num46z0"/>
    <w:qFormat/>
    <w:rPr>
      <w:rFonts w:ascii="Verdana" w:hAnsi="Verdana" w:eastAsia="Courier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42:00Z</dcterms:created>
  <dc:creator>Administrator</dc:creator>
  <dc:description/>
  <cp:keywords/>
  <dc:language>en-US</dc:language>
  <cp:lastModifiedBy>MIRELLA IULIANO</cp:lastModifiedBy>
  <cp:lastPrinted>2019-07-17T11:05:00Z</cp:lastPrinted>
  <dcterms:modified xsi:type="dcterms:W3CDTF">2021-05-17T14:42:00Z</dcterms:modified>
  <cp:revision>2</cp:revision>
  <dc:subject/>
  <dc:title>Deliberazione N</dc:title>
</cp:coreProperties>
</file>